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SOLUCION POR LA QUE SE ADMITE A TRAMITE  EL RECURSO DE APELACION INTERPUESTO CONTRA LA DECISION DEL JUEZ DE PAZ ADOPTADA CONFORME AL ART. 256 ( ARTS. 257 Y 247 Y SS)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e tiene por interpuesto en tiempo y forma recurso de apelación por el letrado de la víctima contra la resolución de fecha ________ tomada conforme a lo dispuesto en el art. 256 párrafo _______, en este proceso penal y tras la celebración de audiencia inicial el día 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De conformidad con lo dispuesto en el art. 419 del Código Procesal Penal, emplácese al resto de partes para que en el término de cinco días puedan contestar al recurso planteado y proponer prueba y efectuado que sea, se hayan presentado escritos o no, remítanse las actuaciones al Tribunal de Segunda Instancia para la resolución del recurso de apelación interpues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6:30:00Z</dcterms:created>
  <dc:creator>CORTE SUPREMA DE JUSTICIA</dc:creator>
  <dc:description/>
  <dc:language>en-US</dc:language>
  <cp:lastModifiedBy>PROYECTO DE ASISTENCIA</cp:lastModifiedBy>
  <cp:lastPrinted>1998-07-17T11:34:00Z</cp:lastPrinted>
  <dcterms:modified xsi:type="dcterms:W3CDTF">1999-02-01T18:43:00Z</dcterms:modified>
  <cp:revision>8</cp:revision>
  <dc:subject/>
  <dc:title>OFICIO DE REMISION DE ACTUACIONES AL SR</dc:title>
</cp:coreProperties>
</file>